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953954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серпня 2025 року                місто Обухів              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ЧІРНЬОМУ ПІДПРИЄМСТВУ З ІНОЗЕМНИМИ ІНВЕСТИЦІЯМИ «УКРПЛАСТАВТОМАТ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</w:t>
      </w:r>
      <w:r>
        <w:rPr>
          <w:bCs/>
          <w:color w:val="000000"/>
          <w:sz w:val="28"/>
          <w:szCs w:val="28"/>
          <w:lang w:val="uk-UA"/>
        </w:rPr>
        <w:t>Дочірнього підприємства з іноземними інвестиціями «УКРПЛАСТАВТОМАТ»</w:t>
      </w:r>
      <w:r>
        <w:rPr>
          <w:bCs/>
          <w:sz w:val="28"/>
          <w:szCs w:val="28"/>
          <w:lang w:val="uk-UA"/>
        </w:rPr>
        <w:t xml:space="preserve"> та подані матеріали щодо надання дозволу на встановлення об’єктів зовні</w:t>
      </w:r>
      <w:r>
        <w:rPr>
          <w:sz w:val="28"/>
          <w:szCs w:val="28"/>
          <w:lang w:val="uk-UA"/>
        </w:rPr>
        <w:t xml:space="preserve">шньої реклами за адресою: вулиця Каштанова 25, 19-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</w:t>
      </w:r>
      <w:bookmarkStart w:id="0" w:name="_Hlk204873300"/>
      <w:r>
        <w:rPr>
          <w:sz w:val="28"/>
          <w:szCs w:val="28"/>
          <w:lang w:val="uk-UA"/>
        </w:rPr>
        <w:t>Дочірньому підприємству з іноземними інвестиціями «УКРПЛАСТАВТОМАТ»</w:t>
      </w:r>
      <w:bookmarkEnd w:id="0"/>
      <w:r>
        <w:rPr>
          <w:sz w:val="28"/>
          <w:szCs w:val="28"/>
          <w:lang w:val="uk-UA"/>
        </w:rPr>
        <w:t xml:space="preserve">  на  встановлення  об’єктів зовнішньої  реклами,  терміном 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1" w:name="_Hlk204864100"/>
      <w:r>
        <w:rPr>
          <w:sz w:val="28"/>
          <w:szCs w:val="28"/>
        </w:rPr>
        <w:t>спеціальна вивіска за географічними координатами 50.12973, 30.62696, розміром 11820 мм х 1800 мм, загальною площею  2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адресою: вул. Каштанова 25,  м.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спеціальна вивіска за географічними координатами 50.12973, 30.62696, розміром 1000 мм х 3000 мм, загальною площею  3, 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адресою: вул. Каштанова 19-А,  м. Обухів Київської області;</w:t>
      </w:r>
      <w:bookmarkEnd w:id="1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>спеціальна вивіска за географічними координатами 50.12973, 30.62696, розмір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360 мм х 4130 мм, загальною площею  9,75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. Каштанова 19-А, 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чірньому підприємству з іноземними інвестиціями «УКРПЛАСТАВТОМАТ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Дочірнє підприємство з іноземними інвестиціями «УКРПЛАСТАВТОМА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0:00Z</cp:lastPrinted>
  <dcterms:modified xsi:type="dcterms:W3CDTF">2025-08-12T08:16:00Z</dcterms:modified>
  <cp:revision>43</cp:revision>
  <dc:subject/>
  <dc:title> </dc:title>
</cp:coreProperties>
</file>